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2056676313"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1261749201"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